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264873770"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22541823"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